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lang w:val="en-US"/>
        </w:rPr>
      </w:r>
      <w:r>
        <w:rPr>
          <w:sz w:val="24"/>
          <w:lang w:val="en-US"/>
        </w:rPr>
        <w:t>Jesse L Mitchell</w:t>
      </w:r>
    </w:p>
    <w:p>
      <w:pPr>
        <w:pStyle w:val="Normal"/>
        <w:widowControl w:val="false"/>
        <w:jc w:val="right"/>
        <w:rPr>
          <w:sz w:val="24"/>
          <w:lang w:val="en-US"/>
        </w:rPr>
      </w:pPr>
      <w:r>
        <w:rPr>
          <w:sz w:val="24"/>
          <w:lang w:val="en-US"/>
        </w:rPr>
        <w:t>3-18-2008</w:t>
      </w:r>
    </w:p>
    <w:p>
      <w:pPr>
        <w:pStyle w:val="Normal"/>
        <w:widowControl w:val="false"/>
        <w:jc w:val="right"/>
        <w:rPr>
          <w:sz w:val="24"/>
          <w:lang w:val="en-US"/>
        </w:rPr>
      </w:pPr>
      <w:r>
        <w:rPr>
          <w:sz w:val="24"/>
          <w:lang w:val="en-US"/>
        </w:rPr>
        <w:t>Abstractions and Reflections</w:t>
      </w:r>
    </w:p>
    <w:p>
      <w:pPr>
        <w:pStyle w:val="Normal"/>
        <w:widowControl w:val="false"/>
        <w:jc w:val="right"/>
        <w:rPr>
          <w:sz w:val="24"/>
          <w:lang w:val="en-US"/>
        </w:rPr>
      </w:pPr>
      <w:r>
        <w:rPr>
          <w:sz w:val="24"/>
          <w:lang w:val="en-US"/>
        </w:rPr>
        <w:t>MI ch 8</w:t>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Chapter 8 discusses the theory of Multiple Intelligences in relation to classroom management.  When students are loud and talking, they don’t differentiate the teacher’s voice from that of their peers.  Teachers commonly use this linguistic approach to gain student’s attention, however, there are more effective ways that build on each of the eight intelligences.  Some examples include holding one arm up, and putting one finger on your lips (kinesthetic), putting a picture of an attentive classroom on the board and referring to it (spatial), and playing a piano chord to ask for silence (musical).  Not only can the eight intelligences be applied to gaining a class’s attention, they can also be applied to transitional points throughout the day, such as lunch and recess.  Some examples of transitions include playing a different piece of music to signify a different transition (musical), and using a different signal for each transition (kinesthetic).  Finally, the chapter ends with how to manage misbehaving students using MI theory.  No one discipline approach is effective for all students, though schools tend to use only one approach.  Teachers need to match discipline approaches with types of learners in order to be most effective.  Some types of discipline include  peer group counseling (interpersonal), developing a behavior contract (intrapersonal), using animal metaphors (naturalist), and talking with the student (linguistic).  Bringing the theory of MI into every aspect of the classroom, including classroom management, will provide students with a more positive, and more effective learning environment.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Before reading this chapter, I had never considered MI theory in the context of managing classroom behavior.   MI theory states that each student has strength in each intelligence, so in order to effectively help them understand right and wrong behavior, teachers must use discipline methods that speak to those strengths.  This chapter was extremely informative and a definite eye-opener in terms of integrating MI theory into classroom management.  This is surely to be a chapter I will continue to refer to as I begin building my own teacher career.  </w:t>
      </w:r>
    </w:p>
    <w:p>
      <w:pPr>
        <w:pStyle w:val="Normal"/>
        <w:widowControl w:val="false"/>
        <w:jc w:val="both"/>
        <w:rPr>
          <w:sz w:val="24"/>
          <w:lang w:val="en-US"/>
        </w:rPr>
      </w:pPr>
      <w:r>
        <w:rPr>
          <w:sz w:val="24"/>
          <w:lang w:val="en-US"/>
        </w:rPr>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